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ailTools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1995-2018 by [Mark Overmeer].</w:t>
      </w:r>
    </w:p>
    <w:p>
      <w:pPr>
        <w:pStyle w:val="Normal"/>
        <w:spacing w:lineRule="exact" w:line="420"/>
        <w:rPr/>
      </w:pPr>
      <w:r>
        <w:rPr>
          <w:rFonts w:cs="Arial" w:ascii="Arial" w:hAnsi="Arial"/>
          <w:color w:val="000000"/>
          <w:sz w:val="20"/>
          <w:szCs w:val="20"/>
          <w:shd w:fill="FFFFFF" w:val="clear"/>
        </w:rPr>
        <w:t>Copyrights 1995-2000 Graham Barr E&lt; gbarr@pobox.comE &gt; and 2001-2017 Mark Overmeer E&lt;perl@overmeer.netE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uno Negrao G Zic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7an+0+fjB1IX9rYyfbVTvBHczYDB0VCnHbzPI+WQItTwwqcpP1BBFKwz6pKdkJ0ftwdCSf
T6gE1Fv0lvtrD18F/W5ey4Cbv1mrxeE5TyyDNQEx4eBG7TqqN1b/vG+6RurnF62d8LDTgEPI
jViClZO9DpT5n8DgViCltrCTddnG5b93/w3VRcLBc7ZV0kM/ABKJBW6qdg2VuKL+pq5wpCi2
QwL3QQc3brnXW6Eiqr</vt:lpwstr>
  </property>
  <property fmtid="{D5CDD505-2E9C-101B-9397-08002B2CF9AE}" pid="3" name="_2015_ms_pID_7253431">
    <vt:lpwstr>Fl3lZQI05aEcEvYSO1Hdm1YJlPUu2yMbNHS+nZvA0AVhJR8WGxMIBM
r3IZS2Me/sH26/Qz2nu/Ar5Sh8tietnsLpBAwxMGFlwu7EMTyKYR8k8zEde4s+4yTUDKjVIZ
dRhTLZzuz0iwKHLbtCYMk2x/YYQ+eIO9k3ap4Yna0gjEaJ/FeeKQo8H8wbk/UXaC7e19iouu
B+5/RueGssaCHn4q+6sYFIXPhMJEbsYk7lEk</vt:lpwstr>
  </property>
  <property fmtid="{D5CDD505-2E9C-101B-9397-08002B2CF9AE}" pid="4" name="_2015_ms_pID_7253431_00">
    <vt:lpwstr>_2015_ms_pID_7253431</vt:lpwstr>
  </property>
  <property fmtid="{D5CDD505-2E9C-101B-9397-08002B2CF9AE}" pid="5" name="_2015_ms_pID_7253432">
    <vt:lpwstr>k/C/RX1lq4SqBosexbWe4M3dKl5W59X3lhOV
MIoZ8HJdVrIRu64bJZccQQMpiy4RZojDpzXXBMOn4FKUHp8uOi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88</vt:lpwstr>
  </property>
</Properties>
</file>